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признании претендентов участниками аукциона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по продаже муниципального имущества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оторый состоится 27.11.2020 г. в 10-00 час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лоту № 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. Пятигорск                                                                         «25» ноября 2020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387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ом аукциона является:  нежилое помещение, 1 этаж, кадастровый (или условный) № 26:33:100336:76, площадью 35,2 кв.м., расположенное по адресу: г. Пятигорск, улица Матвеева, д.  № 8, квартира 3. Помещение расположено на неделимом земельном участке под многоквартирным домом.</w:t>
      </w:r>
    </w:p>
    <w:p>
      <w:pPr>
        <w:pStyle w:val="Normal"/>
        <w:tabs>
          <w:tab w:val="clear" w:pos="708"/>
          <w:tab w:val="left" w:pos="-5387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менко В.Ф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ла заявки и документы претендентов, установила факт поступления от претендентов задатков на основании информации, предоставленной оператором электронной площадки АО «Сбербанк-АСТ» и по результатам рассмотрения приняла решение о признании претендентов участниками аукциона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668"/>
        <w:gridCol w:w="2126"/>
        <w:gridCol w:w="1786"/>
        <w:gridCol w:w="108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(Ф.И.О.)  претенден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, дата, время регистрации зая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ичие полного пакета представленных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 поступления зада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ание отказа в допуске к участию в аукци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 участника аукцион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рюков Денис Олегови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763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 ноября 2020г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7 ч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тавлен полный пакет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блокировано оператором задаток в сумм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7 240,00 (восемьдесят семь  тысяч двести сорок)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зликина Яна Вадимов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85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 ноября      2020 г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ч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тавлен полный пакет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блокировано оператором задаток в сумм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 240,00 (восемьдесят семь тысяч двести сорок)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озванных заявок нет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Новикова А.Н.</w:t>
      </w:r>
      <w:r>
        <w:rPr>
          <w:b/>
          <w:color w:val="000000"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Искуменко В.Ф.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40:00Z</dcterms:created>
  <dc:creator>user</dc:creator>
  <dc:description/>
  <cp:keywords/>
  <dc:language>en-US</dc:language>
  <cp:lastModifiedBy>614</cp:lastModifiedBy>
  <cp:lastPrinted>2020-11-25T09:42:00Z</cp:lastPrinted>
  <dcterms:modified xsi:type="dcterms:W3CDTF">2020-11-25T07:19:00Z</dcterms:modified>
  <cp:revision>110</cp:revision>
  <dc:subject/>
  <dc:title>ПРОТОКОЛ № 1</dc:title>
</cp:coreProperties>
</file>